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zope-event 4.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ZPLv2.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1:35:00Z</dcterms:modified>
  <cp:revision>9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Hi1XovGcmns7KEHI9QW0w2ue/Tlsr2VpymD2LKsO/Mv862QSX1nfvUcHE02rS5GyUEgLlsV
U7Vh1kkhKXlLF1jyS7GylAd6uQjQ69BltNti+gPtxBAPUKJtMrdJdPFMLSvgB7Xbzs/DTVvG
BzXlZIB1lLQMGDKiKP2VIw0dcRZKaeGW8cB36eCtrMTp0YecyIxBQaMJWE1OL0J9fQLHp1Oh
6JIcA/Qqm24T2so/z7</vt:lpwstr>
  </property>
  <property fmtid="{D5CDD505-2E9C-101B-9397-08002B2CF9AE}" pid="3" name="_2015_ms_pID_7253431">
    <vt:lpwstr>KCdOuWJ9bgCodR+N3eMbYK6CDQwcUd5vPU9th/0MtQalRTwlQFTyS9
mKeF0vXRiT5wBmpktDVUmOmIrHYaHlSUTOkfTRv2nonk/vH4taXoQrs1SfomVHcnRPJY3J+y
uTZAfDuz4rndGhyr8VbacMb5vcP0JJ88yRl8QzfMoD7lK/Ly50JOtvxztZ0UVf9TK5QYX11s
yQg7eVCD0NzM4p+dAIqYfmozLGjZICQnvdGZ</vt:lpwstr>
  </property>
  <property fmtid="{D5CDD505-2E9C-101B-9397-08002B2CF9AE}" pid="4" name="_2015_ms_pID_7253431_00">
    <vt:lpwstr>_2015_ms_pID_7253431</vt:lpwstr>
  </property>
  <property fmtid="{D5CDD505-2E9C-101B-9397-08002B2CF9AE}" pid="5" name="_2015_ms_pID_7253432">
    <vt:lpwstr>OFDynB9NmtJ01OW+ouVVZOz/RR53/FbjBWlD
FBngMUf+mUKF401iDXWi23TAoJBLlsOBDgXecVIEaIaWPnDmyE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